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Subtitle"/>
        <w:rPr/>
      </w:pPr>
      <w:r>
        <w:rPr>
          <w:sz w:val="24"/>
        </w:rPr>
        <w:t>СВОБОДНЕНСКИЙ ГОРОДСКОЙ СОВЕТ НАРОДНЫХ ДЕПУТАТОВ</w:t>
      </w:r>
    </w:p>
    <w:p>
      <w:pPr>
        <w:pStyle w:val="Subtitle"/>
        <w:rPr>
          <w:sz w:val="24"/>
        </w:rPr>
      </w:pPr>
      <w:r>
        <w:rPr>
          <w:sz w:val="24"/>
        </w:rPr>
        <w:t>АМУРСКОЙ ОБЛАСТИ</w:t>
      </w:r>
    </w:p>
    <w:p>
      <w:pPr>
        <w:pStyle w:val="Subtitle"/>
        <w:rPr/>
      </w:pPr>
      <w:r>
        <w:rPr>
          <w:sz w:val="24"/>
        </w:rPr>
        <w:t>(восьмой созыв)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РЕШЕНИЕ</w:t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sz w:val="28"/>
        </w:rPr>
        <w:t xml:space="preserve">13.06.2024               </w:t>
        <w:tab/>
        <w:t xml:space="preserve">                  № 16/173</w:t>
      </w:r>
    </w:p>
    <w:p>
      <w:pPr>
        <w:pStyle w:val="TextBody"/>
        <w:jc w:val="center"/>
        <w:rPr/>
      </w:pPr>
      <w:r>
        <w:rPr/>
        <w:t>г. Свободный</w:t>
      </w:r>
    </w:p>
    <w:p>
      <w:pPr>
        <w:pStyle w:val="TextBody"/>
        <w:jc w:val="center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«О внесении изменений в решение Свободненского городского Совета народных депутатов от 10.04.2012 №163 «Об утверждении положения о бюджетном процессе в муниципальном образовании «город Свободный» (в редакции решений муниципального образования «город Свободный» от 10.10.2013 №3, от 11.08.2014 №44, от 13.10.2014 №50, от 07.08.2015 №94, от 12.11.2015 №108, от 08.09.2016 №157, от 15.11.2018 №7, от 10.10.2019 №67, от 05.12.2019 №76, от 08.10.2020 №123, от 22.10.2021 №185, от 10.11.2022 №253, от 09.11.2023 №7 с изм., внесенными решениями муниципального образования «город Свободный» от 12.11.2015 №107, от 13.10.2016 №161)»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главы города Свободного «О проекте решения «О внесении изменений в решение Свободненского городского Совета народных депутатов от 10 апреля 2012 года №163 «Об утверждении положения о бюджетном процессе в муниципальном образовании «город Свободный» (в редакции решений муниципального образования «город Свободный» от 10.10.2013 №3, от 11.08.2014 №44, от 13.10.2014 №50, от 07.08.2015 №94, от 12.11.2015 №108, от 08.09.2016 №157, от 15.11.2018 №7, от 10.10.2019 №67, от 05.12.2019 №76, от 08.10.2020 №123, от 22.10.2021 №185, от 10.11.2022 №253, от 09.11.2023 №7 с изм., внесенными решениями муниципального образования «город Свободный» от 12.11.2015 №107, от 13.10.2016 №161)»», Свободненский городской Совет народных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решение «О внесении изменений в решение Свободненского городского Совета народных депутатов от 10 апреля 2012 года №163 «Об утверждении положения о бюджетном процессе в муниципальном образовании «город Свободный» (в редакции решений муниципального образования «город Свободный» от 10.10.2013 №3, от 11.08.2014 №44, от 13.10.2014 №50, от 07.08.2015 №94, от 12.11.2015 №108, от 08.09.2016 №157, от 15.11.2018 №7, от 10.10.2019 №67, от 05.12.2019 №76, от 08.10.2020 №123, от 22.10.2021 №185, от 10.11.2022 №253, от 09.11.2023 №7 с изм., внесенными решениями муниципального образования «город Свободный» от 12.11.2015 №107, от 13.10.2016 №161)»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править указанное решение главе муниципального образования «город Свободный» для подписания и официального опубликования.</w:t>
      </w:r>
    </w:p>
    <w:p>
      <w:pPr>
        <w:pStyle w:val="2"/>
        <w:tabs>
          <w:tab w:val="clear" w:pos="720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3.  Контроль за исполнением решения возложить на постоянную комиссию по бюджету, финансам, налогам и собственности (председатель Е.В. Потемкин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                                                 Т.А. Музыченко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ubtitle"/>
        <w:rPr>
          <w:sz w:val="24"/>
        </w:rPr>
      </w:pPr>
      <w:r>
        <w:rPr>
          <w:sz w:val="24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567" w:hanging="567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8"/>
          <w:szCs w:val="28"/>
        </w:rPr>
        <w:t>«О внесении изменений в решение Свободненского городского Совета народных депутатов от 10 апреля 2012 года №163 «Об утверждении положения о бюджетном процессе в муниципальном образовании «город Свободный» (в редакции решений муниципального образования «город Свободный» от 10.10.2013 №3, от 11.08.2014 №44, от 13.10.2014 №50, от 07.08.2015 №94, от 12.11.2015 №108, от 08.09.2016 №157, от 15.11.2018 №7, от 10.10.2019 №67, от 05.12.2019 №76, от 08.10.2020 №123, от 22.10.2021 №185, от 10.11.2022 №253, от 09.11.2023 №7 с изм., внесенными решениями муниципального образования «город Свободный» от 12.11.2015 №107, от 13.10.2016 №161)»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ято городским Советом народных депутатов «13» июня 2024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нести в решение Свободненского городского Совета народных депутатов от 10 апреля 2012 года №163 «Об утверждении положения о бюджетном процессе в муниципальном образовании «город Свободный» (в редакции решений муниципального образования «город Свободный» от 10.10.2013 №3, от 11.08.2014 №44, от 13.10.2014 №50, от 07.08.2015 №94, от 12.11.2015 №108, от 08.09.2016 №157, от 15.11.2018 №7, от 10.10.2019 №67, от 05.12.2019 №76, от 08.10.2020 №123, от 22.10.2021 №185, от 10.11.2022 №253, от 09.11.2023 №7 с изм., внесенными решениями муниципального образования «город Свободный» от 12.11.2015 №107, от 13.10.2016 №161)»» (далее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 всему тексту Решения словосочетание «Ревизионная комиссия» заменить на словосочетание «Контрольно-счетная палата» в соответствующих паде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ых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В.А. Константи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6.2024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2z0">
    <w:name w:val="WW8NumSt12z0"/>
    <w:qFormat/>
    <w:rPr/>
  </w:style>
  <w:style w:type="character" w:styleId="WW8NumSt16z0">
    <w:name w:val="WW8NumSt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13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4-06-14T08:20:00Z</cp:lastPrinted>
  <dcterms:modified xsi:type="dcterms:W3CDTF">2024-06-14T06:20:00Z</dcterms:modified>
  <cp:revision>9</cp:revision>
  <dc:subject>JOГO JARDIM x8?! PORRA! DIA 8 VOTA NГO!</dc:subject>
  <dc:title>Российская Федерация</dc:title>
</cp:coreProperties>
</file>